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6.09.2018    № 182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організацію та провед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курсу на право здійсн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сажирських перевезень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м. Малині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Відповідно до підпункту 12 пункту “а” статті 30 Закону України      “Про місцеве самоврядування в Україні”, статей 34, 43, 44, 45, 46 Закону України “Про автомобільний транспорт” та на підставі постанови Кабінету Міністрів України від 03.12.2008  № 1081 «Про затвердження Порядку проведення конкурсу з перевезення пасажирів на автобусному маршруті загального користування», з метою забезпечення необхідних обсягів та якості перевезень пасажирів автотранспортом, обмеження монополізму на ринку пасажирських транспортних послуг, враховуючи рішення комісії з контролю за дотриманням правил пасажирських перевезень перевізниками в м. Малині, виконавчий комітет міської 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конкурс на перевезення пасажирів автомобільним транспортом по місту Малину на маршрутах: </w:t>
      </w:r>
      <w:r>
        <w:rPr>
          <w:sz w:val="28"/>
          <w:szCs w:val="28"/>
          <w:lang w:val="uk-UA"/>
        </w:rPr>
        <w:t xml:space="preserve">№ 6 – маршрут «Лісна - Вокзал ч/з вул. Винниченка, Українських повстанців, Огієнка», № 8 – маршрут «Базарна площа – Вокзал по вул. Миру» </w:t>
      </w:r>
      <w:r>
        <w:rPr>
          <w:sz w:val="28"/>
          <w:lang w:val="uk-UA"/>
        </w:rPr>
        <w:t xml:space="preserve">та затвердити </w:t>
      </w:r>
      <w:r>
        <w:rPr>
          <w:sz w:val="28"/>
          <w:szCs w:val="28"/>
          <w:lang w:val="uk-UA"/>
        </w:rPr>
        <w:t>умови цього конкурсу 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економічного розвитку спільно з відділом </w:t>
      </w:r>
      <w:r>
        <w:rPr>
          <w:sz w:val="28"/>
          <w:szCs w:val="28"/>
          <w:lang w:val="uk-UA"/>
        </w:rPr>
        <w:t>організаційної роботи та по зв’язках з громадськістю оприлюднити оголошення про проведення конкурсу на</w:t>
      </w:r>
      <w:r>
        <w:rPr>
          <w:sz w:val="28"/>
          <w:lang w:val="uk-UA"/>
        </w:rPr>
        <w:t xml:space="preserve"> перевезення пасажирів автомобільним транспортом по місту Малину та його умови  в друкованих засобах масової інформації та на офіційному сайті міської ра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</w:t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. 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26.09.2018  №   18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7"/>
          <w:szCs w:val="27"/>
          <w:lang w:val="uk-UA"/>
        </w:rPr>
        <w:t>УМОВ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конкурсу на перевезення пасажирів автотранспортом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 м. Малину на маршрутах № 6 та № 8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еревезення пасажирів пріоритет буде надаватися першочергово  транспорту з 12-20 місцями для сидіння, з терміном експлуатації не більше 10 років, у кількості 1 одиниці – на маршрут «Лісна - Вокзал ч/з вул. Винниченка,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Українських повстанців, Огієнка», транспорту з 12-20 місцями для сидіння, з терміном експлуатації не більше 10 років, у кількості 2 одиниці – на маршрут «Базарна площа – Вокзал по вул. Миру», а також за наявності резервного транспорту та рухомого складу, пристосованого для перевезення інвалідів з ураженням опорно-рухового апарату та обладнаного засобами інформування пасажирів  з вадами зору, слуху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Перевізники – претенденти повинні мати в резерві транспортні засоби  згідно з пунктом 9 Порядку проведення конкурсу пасажироперевезень (рішення виконкому № 49  від 23.03.201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Пасажирські перевізники, водії та особи, діяльність яких пов’язана                з наданням транспортних послуг, повинні мати відповідні знання в обсязі, що визначається Мінінфраструктур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 xml:space="preserve">Транспортні засоби повинні відповідати умовам безпеки, охорони праці та екології, державним стандартам, мати відповідний сертифікат, бути                 в належному технічному і санітарному стані та укомплектовані відповідно до вимог Правил дорожнього руху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 xml:space="preserve">Перевізник - претендент повинен забезпечувати контроль технічного і санітарного стану автотранспорту перед виїздом на маршрут та проведення медичного контролю стану здоров’я   воді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візник - претендент повинен забезпечити перевезення пільгових категорій населення згідно діючого законодавства України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6.1. Безкоштовно, без дотацій та без обмежень перевезенню підлягають  діти до 7 років у супроводі дорослих, які не займають окремого місц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765" w:hanging="76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говір укладається на термін до 5 років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танній день подачі заявки на конкурс - 05 листопада 2018 року за адресою:    м. Малин, Соборна пл. 6-а,  каб.109.</w:t>
      </w:r>
      <w:r>
        <w:rPr>
          <w:color w:val="000000"/>
          <w:sz w:val="27"/>
          <w:szCs w:val="27"/>
          <w:lang w:val="uk-UA"/>
        </w:rPr>
        <w:t xml:space="preserve"> Документи для участі в конкурсі подаються перевізником - претендентом у дв</w:t>
      </w:r>
      <w:r>
        <w:rPr>
          <w:sz w:val="27"/>
          <w:szCs w:val="27"/>
          <w:lang w:val="uk-UA"/>
        </w:rPr>
        <w:t>ох закритих конвертах:</w:t>
      </w:r>
      <w:r>
        <w:rPr>
          <w:color w:val="000000"/>
          <w:sz w:val="27"/>
          <w:szCs w:val="27"/>
          <w:lang w:val="uk-UA"/>
        </w:rPr>
        <w:t xml:space="preserve"> </w:t>
      </w:r>
      <w:bookmarkStart w:id="0" w:name="o126"/>
      <w:bookmarkEnd w:id="0"/>
      <w:r>
        <w:rPr>
          <w:sz w:val="27"/>
          <w:szCs w:val="27"/>
          <w:lang w:val="uk-UA"/>
        </w:rPr>
        <w:t xml:space="preserve"> конверт з позначкою "N 1" </w:t>
      </w:r>
      <w:r>
        <w:rPr>
          <w:color w:val="000000"/>
          <w:sz w:val="27"/>
          <w:szCs w:val="27"/>
          <w:lang w:val="uk-UA"/>
        </w:rPr>
        <w:t xml:space="preserve">містить документи для участі в конкурсі, </w:t>
      </w:r>
      <w:r>
        <w:rPr>
          <w:sz w:val="27"/>
          <w:szCs w:val="27"/>
          <w:lang w:val="uk-UA"/>
        </w:rPr>
        <w:t xml:space="preserve"> </w:t>
      </w:r>
      <w:bookmarkStart w:id="1" w:name="o127"/>
      <w:bookmarkEnd w:id="1"/>
      <w:r>
        <w:rPr>
          <w:color w:val="000000"/>
          <w:sz w:val="27"/>
          <w:szCs w:val="27"/>
          <w:lang w:val="uk-UA"/>
        </w:rPr>
        <w:t>конверт з позначкою "N 2" містить документи з інформацією про те, на який об'єкт конкурсу подає документи перевізник-претенден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 документів, які необхідно надати для участі у конкурсі та форму заяви на  участь у конкурсі можна отримати в каб. 109 виконко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Конкурс проводитиметься  19 листопада 2018 року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7"/>
          <w:szCs w:val="27"/>
          <w:lang w:val="uk-UA"/>
        </w:rPr>
        <w:t>Керуюча справами  виконкому                                                     С.І.Сив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0:00Z</dcterms:created>
  <dc:creator>USER20</dc:creator>
  <dc:description/>
  <cp:keywords/>
  <dc:language>en-US</dc:language>
  <cp:lastModifiedBy>1</cp:lastModifiedBy>
  <cp:lastPrinted>2018-09-26T11:08:00Z</cp:lastPrinted>
  <dcterms:modified xsi:type="dcterms:W3CDTF">2018-09-26T08:09:00Z</dcterms:modified>
  <cp:revision>5</cp:revision>
  <dc:subject/>
  <dc:title>ДЕРЖАВНЕ  КАЗНАЧЕЙСТВО  УКРАЇНИ</dc:title>
</cp:coreProperties>
</file>